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ecause… </w:t>
        <w:tab/>
        <w:tab/>
        <w:t>Grades 3-5</w:t>
        <w:tab/>
        <w:t>Intermedia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use and Effect Sentences</w:t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78"/>
      </w:tblGrid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sa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friend won’t play with me.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sa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fell and hurt my knee.</w:t>
            </w:r>
          </w:p>
        </w:tc>
      </w:tr>
      <w:tr>
        <w:trPr>
          <w:trHeight w:val="76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ma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team lost the game.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ma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brother got me in trouble.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frustrate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can’t figure this out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frustrate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didn’t do my homework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bore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re is nothing to do.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bore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grounded and can’t go outside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tire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ent to bed late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tire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d to get up early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happy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got a new puppy.</w:t>
            </w:r>
          </w:p>
        </w:tc>
      </w:tr>
      <w:tr>
        <w:trPr>
          <w:trHeight w:val="8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happy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 stopped raining.</w:t>
            </w:r>
          </w:p>
        </w:tc>
      </w:tr>
      <w:tr>
        <w:trPr>
          <w:trHeight w:val="76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surprise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got a 100% on my test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surprise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mom picked me up early from school.</w:t>
            </w:r>
          </w:p>
        </w:tc>
      </w:tr>
      <w:tr>
        <w:trPr>
          <w:trHeight w:val="8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excite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get an award today.</w:t>
            </w:r>
          </w:p>
        </w:tc>
      </w:tr>
      <w:tr>
        <w:trPr>
          <w:trHeight w:val="8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m excited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 go on a field trip tomorrow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08:00Z</dcterms:created>
  <dc:creator>108604</dc:creator>
  <dc:description/>
  <cp:keywords/>
  <dc:language>en-US</dc:language>
  <cp:lastModifiedBy>108604</cp:lastModifiedBy>
  <dcterms:modified xsi:type="dcterms:W3CDTF">2008-04-25T00:26:00Z</dcterms:modified>
  <cp:revision>1</cp:revision>
  <dc:subject/>
  <dc:title>Because… </dc:title>
</cp:coreProperties>
</file>